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30</w:t>
        <w:tab/>
        <w:t>c.</w:t>
        <w:tab/>
        <w:t>Form: End-User Legen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8.30-1</w:t>
        <w:tab/>
        <w:t>End-user legen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When licensed to the U.S. Government or to an end user under a contract with the U.S. Government, all Software produced by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is commercial computer software as defined in FAR 12.212 and has been developed exclusively at private expense. All technical data, commercial computer software, and documentation provided hereunder by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is subject to the provisions of FAR 12.211—”Technical Data” and FAR 12.212—”Computer Software” respectively, or clauses providing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equivalent protections in DFARS or other agency-specific regulations. Any use, modification, reproduction, release, distribution, performance, display, or disclosure of the</w:t>
      </w:r>
      <w:r>
        <w:rPr>
          <w:sz w:val="22"/>
          <w:szCs w:val="22"/>
        </w:rPr>
        <w:t xml:space="preserve"> </w:t>
      </w:r>
      <w:r>
        <w:rPr/>
        <w:t xml:space="preserve">technical data, commercial computer software, or documentation provided hereunder shall be in strict accordance with the manufacturer’s standard commercial license. Manufacturer: </w:t>
      </w:r>
      <w:r>
        <w:rPr>
          <w:bCs/>
        </w:rPr>
        <w:t>_ _[</w:t>
      </w:r>
      <w:r>
        <w:rPr>
          <w:bCs/>
          <w:iCs/>
        </w:rPr>
        <w:t>name and addres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9:54:00Z</dcterms:created>
  <dc:creator/>
  <dc:description/>
  <cp:keywords/>
  <dc:language>en-US</dc:language>
  <cp:lastModifiedBy>weavers</cp:lastModifiedBy>
  <cp:lastPrinted>2003-05-02T11:57:00Z</cp:lastPrinted>
  <dcterms:modified xsi:type="dcterms:W3CDTF">2010-03-09T19:54:00Z</dcterms:modified>
  <cp:revision>2</cp:revision>
  <dc:subject/>
  <dc:title>||§8</dc:title>
</cp:coreProperties>
</file>